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SSESSMENT AND PROGRESSION ORIENTED SIMULATION FOR TEAM AND INDIVIDUAL MANAGEMENT EDUCATION</w:t>
      </w:r>
    </w:p>
    <w:p>
      <w:pPr>
        <w:pStyle w:val="Normal"/>
        <w:jc w:val="center"/>
        <w:rPr>
          <w:b/>
          <w:b/>
        </w:rPr>
      </w:pPr>
      <w:r>
        <w:rPr>
          <w:b/>
        </w:rPr>
        <w:t>January 12, 2006</w:t>
      </w:r>
    </w:p>
    <w:p>
      <w:pPr>
        <w:pStyle w:val="Heading1"/>
        <w:numPr>
          <w:ilvl w:val="0"/>
          <w:numId w:val="0"/>
        </w:numPr>
        <w:ind w:left="0" w:hanging="0"/>
        <w:rPr/>
      </w:pPr>
      <w:r>
        <w:rPr/>
        <w:t>Introduction</w:t>
      </w:r>
    </w:p>
    <w:p>
      <w:pPr>
        <w:pStyle w:val="Normal"/>
        <w:rPr/>
      </w:pPr>
      <w:r>
        <w:rPr/>
        <w:t>As an Associate Professor for the University of Phoenix I am pleased to respond to the call for papers from the IEEE LTSC Simulation Study Group.  The following concept paper describes the approach to delivering simulation-based education as part of both the Graduate and Under Graduate Management courses which would be Web based or Distant Learning Systems delivered to the classroom.   This paper describes the requirements needed to be satisfied and areas that need more development to give the student a more dynamic decision making and assessment orientated learning tool.</w:t>
      </w:r>
    </w:p>
    <w:p>
      <w:pPr>
        <w:pStyle w:val="Heading1"/>
        <w:numPr>
          <w:ilvl w:val="0"/>
          <w:numId w:val="0"/>
        </w:numPr>
        <w:ind w:left="0" w:hanging="0"/>
        <w:rPr>
          <w:b w:val="false"/>
          <w:b w:val="false"/>
          <w:kern w:val="0"/>
        </w:rPr>
      </w:pPr>
      <w:r>
        <w:rPr>
          <w:b w:val="false"/>
          <w:kern w:val="0"/>
        </w:rPr>
      </w:r>
    </w:p>
    <w:p>
      <w:pPr>
        <w:pStyle w:val="Heading1"/>
        <w:numPr>
          <w:ilvl w:val="0"/>
          <w:numId w:val="0"/>
        </w:numPr>
        <w:ind w:left="0" w:hanging="0"/>
        <w:rPr/>
      </w:pPr>
      <w:r>
        <w:rPr/>
        <w:t>The Need</w:t>
      </w:r>
    </w:p>
    <w:p>
      <w:pPr>
        <w:pStyle w:val="Normal"/>
        <w:rPr/>
      </w:pPr>
      <w:r>
        <w:rPr/>
        <w:t>University of Phoenix (UOP) has been one of the pioneers in Distant Learning (DL) education for over 30 years and is one of the original DL universities to be accredited in the country. It also has over 130 campuses all over the nation where both ground classes and DL classes are conducted along with over 8000 faculty and over a million students, worldwide.  UOP offers the full spectrum of education products from continuing education in many fields to many degree programs from Bachelors to PhD levels.  These degrees are in various subject areas as any university would have from Business Administration, health services to Accounting and social sciences.</w:t>
      </w:r>
    </w:p>
    <w:p>
      <w:pPr>
        <w:pStyle w:val="Normal"/>
        <w:rPr/>
      </w:pPr>
      <w:r>
        <w:rPr/>
      </w:r>
    </w:p>
    <w:p>
      <w:pPr>
        <w:pStyle w:val="Normal"/>
        <w:rPr/>
      </w:pPr>
      <w:r>
        <w:rPr/>
        <w:t xml:space="preserve">UOP’s particular form of course studies is probably best exemplified in showing how a typical MBA course is conducted.  The course develops the student through several selected readings, Case, and module studies that then gives them a view of how various management theories are put into practice.  One of the overriding themes of UOP is always the practical use of the knowledge they gain through case studies, materials, Facilitator lectures, and various articles pertaining to the subject matter under discussion.  This knowledge is then used to develop various papers.  While individual study is certainly developed, team development is greatly emphasized through team projects and papers that are required at various times throughout the course.  This team approach is one of the strengths of the UOP model.  While DL is thought of as not real time, many interactions occur through the development of these teams and the assignments or tasks they are required to perform, as in any business or project environment.  During each course the facilitator plays a fundamental role in both keeping students on task and evaluating and assessing the students abilities. All students also answer various discussion questions that are evaluated but are also responded to by the students in the class. The interaction is essential to debate and interaction concerning the various cases and course material.  It also presents a platform for active discussion that allows the facilitator the opportunity to assess the student’s grades of many fundamental concepts and help guide them to sound concepts, and behaviors. Quantitave analysis of student and team products is conducted solely by the facilitator. Subjective and objective evaluations are done through a normal grading scale and evaluation of papers and interactions with students in the main new group which is the classroom forum. Inherent to this method is a weekly feedback requirement by the facilitator.  While formal feedback is given at this time, feedback is given when the facilitator reads a particular transaction or thread. While this is not real time, there are requirements for instructors or facilitators to be on-line a certain amount of days a week, as it is also a requirement for the student.  This attendance and participation requirement is part of the UOP process but is not always present in other forms of DL education systems. </w:t>
      </w:r>
    </w:p>
    <w:p>
      <w:pPr>
        <w:pStyle w:val="Normal"/>
        <w:rPr/>
      </w:pPr>
      <w:r>
        <w:rPr/>
      </w:r>
    </w:p>
    <w:p>
      <w:pPr>
        <w:pStyle w:val="Normal"/>
        <w:rPr/>
      </w:pPr>
      <w:r>
        <w:rPr/>
        <w:t xml:space="preserve">Many of the requirements given here are derived from course objectives from various methods of study from Case studies to Method and Leadership or Project Management development. Students need the ability to work through situations, especially in a real time situation as the DL environment that has the capability to measure competency of the student through a level of validation, a scenario or case that allows the student to go in various directions that result in levels of results that can drive both indirect and direct effects. </w:t>
      </w:r>
    </w:p>
    <w:p>
      <w:pPr>
        <w:pStyle w:val="Heading2"/>
        <w:numPr>
          <w:ilvl w:val="0"/>
          <w:numId w:val="0"/>
        </w:numPr>
        <w:ind w:left="0" w:hanging="0"/>
        <w:rPr/>
      </w:pPr>
      <w:r>
        <w:rPr/>
      </w:r>
    </w:p>
    <w:p>
      <w:pPr>
        <w:pStyle w:val="Heading2"/>
        <w:numPr>
          <w:ilvl w:val="0"/>
          <w:numId w:val="0"/>
        </w:numPr>
        <w:ind w:left="0" w:hanging="0"/>
        <w:rPr/>
      </w:pPr>
      <w:r>
        <w:rPr/>
        <w:t>Support for Asynchronous Training</w:t>
      </w:r>
    </w:p>
    <w:p>
      <w:pPr>
        <w:pStyle w:val="Normal"/>
        <w:rPr/>
      </w:pPr>
      <w:r>
        <w:rPr/>
        <w:t>The Phoenix U. model is based on primarily on asynchronous study and completion of assignments by students.   Instructors are accessible to students for phone conversations and via e-mail and chat interactions.</w:t>
      </w:r>
    </w:p>
    <w:p>
      <w:pPr>
        <w:pStyle w:val="Normal"/>
        <w:rPr/>
      </w:pPr>
      <w:r>
        <w:rPr/>
      </w:r>
    </w:p>
    <w:p>
      <w:pPr>
        <w:pStyle w:val="Normal"/>
        <w:rPr/>
      </w:pPr>
      <w:r>
        <w:rPr/>
        <w:t>Students do not have to have any special requirements besides Microsoft outlook and depending on what modules are required they may have to have Flash. However, all are provided through on-line sources.  Scorm is a consideration because of accreditation requirements but as of yet, it is not a mandatory factor.</w:t>
      </w:r>
    </w:p>
    <w:p>
      <w:pPr>
        <w:pStyle w:val="Normal"/>
        <w:rPr/>
      </w:pPr>
      <w:r>
        <w:rPr/>
      </w:r>
    </w:p>
    <w:p>
      <w:pPr>
        <w:pStyle w:val="Heading2"/>
        <w:numPr>
          <w:ilvl w:val="0"/>
          <w:numId w:val="0"/>
        </w:numPr>
        <w:ind w:left="0" w:hanging="0"/>
        <w:rPr/>
      </w:pPr>
      <w:r>
        <w:rPr/>
        <w:t>Simulations that Adapt to Student Competencies</w:t>
      </w:r>
    </w:p>
    <w:p>
      <w:pPr>
        <w:pStyle w:val="Normal"/>
        <w:rPr/>
      </w:pPr>
      <w:r>
        <w:rPr/>
        <w:t xml:space="preserve">Our Institutions and Facilitators require simulations that provide multiple levels of scaffolding for students, including the potential to interpret the simulation to provide real-time feedback under the classroom format.  The LMS should lead the student through more and more difficult case study simulations as it identifies the competency level of the student.  Alternatively, the facilitator should be able to identify issues to be stressed in a case study simulation because of various business trends or additional theories and scopes in the market place. An example of this could be the dynamic play of Team execution of a project developed through first selecting competencies then giving tasks and roles according to these decisions that lead to evaluations and further evaluations of tasks and sequels to accomplish the project in the most efficient manner.   </w:t>
      </w:r>
    </w:p>
    <w:p>
      <w:pPr>
        <w:pStyle w:val="Heading2"/>
        <w:numPr>
          <w:ilvl w:val="0"/>
          <w:numId w:val="0"/>
        </w:numPr>
        <w:ind w:left="0" w:hanging="0"/>
        <w:rPr/>
      </w:pPr>
      <w:r>
        <w:rPr/>
      </w:r>
    </w:p>
    <w:p>
      <w:pPr>
        <w:pStyle w:val="Heading2"/>
        <w:numPr>
          <w:ilvl w:val="0"/>
          <w:numId w:val="0"/>
        </w:numPr>
        <w:ind w:left="0" w:hanging="0"/>
        <w:rPr/>
      </w:pPr>
      <w:r>
        <w:rPr/>
        <w:t>Repeated Practice</w:t>
      </w:r>
    </w:p>
    <w:p>
      <w:pPr>
        <w:pStyle w:val="Normal"/>
        <w:rPr/>
      </w:pPr>
      <w:r>
        <w:rPr/>
        <w:t>Various disciplines require simulations that provide rapid, repeated practice on isolated skills (linked to learning objectives) with feedback.   Ideally, this practice would be extracted from a major project module included in the course curriculum.</w:t>
      </w:r>
    </w:p>
    <w:p>
      <w:pPr>
        <w:pStyle w:val="Normal"/>
        <w:rPr>
          <w:b/>
          <w:b/>
        </w:rPr>
      </w:pPr>
      <w:r>
        <w:rPr>
          <w:b/>
        </w:rPr>
      </w:r>
    </w:p>
    <w:p>
      <w:pPr>
        <w:pStyle w:val="Normal"/>
        <w:rPr>
          <w:b/>
          <w:b/>
        </w:rPr>
      </w:pPr>
      <w:r>
        <w:rPr>
          <w:b/>
        </w:rPr>
        <w:t>Performance Assessment</w:t>
      </w:r>
    </w:p>
    <w:p>
      <w:pPr>
        <w:pStyle w:val="Normal"/>
        <w:rPr/>
      </w:pPr>
      <w:r>
        <w:rPr/>
        <w:t xml:space="preserve">Our Institutions, Facilitators and the students require simulations that collect performance data based on student actions that can be uploaded to the web as evidence of competency.  The performance data definitions (e.g., learning objectives) should be the same for live or ground classroom as well as simulation based training.  In particular, these requirements are defined by critical tasks needed within the simulation and by objectives that could be contained in Learning Object Repository (LOR) or various course curriculums and prescribed performance measures defined for these critical tasks.  The issue of critical tasks should be addressed not just in functions such as VR medical models but behaviors such as leadership, management of resources and various business theories and formulas.  UOP normalizes grading scales in the same way that other institutions do through a level of peer review and perimeters for common grade levels.  However, as with most educational institutions, they are only guidelines. But is a factor in accreditation as it is in any other institution.  </w:t>
      </w:r>
    </w:p>
    <w:p>
      <w:pPr>
        <w:pStyle w:val="Normal"/>
        <w:rPr>
          <w:b/>
          <w:b/>
        </w:rPr>
      </w:pPr>
      <w:r>
        <w:rPr>
          <w:b/>
        </w:rPr>
      </w:r>
    </w:p>
    <w:p>
      <w:pPr>
        <w:pStyle w:val="Normal"/>
        <w:rPr>
          <w:b/>
          <w:b/>
        </w:rPr>
      </w:pPr>
      <w:r>
        <w:rPr>
          <w:b/>
        </w:rPr>
        <w:t>Facilitator Assessment</w:t>
      </w:r>
    </w:p>
    <w:p>
      <w:pPr>
        <w:pStyle w:val="Normal"/>
        <w:rPr/>
      </w:pPr>
      <w:r>
        <w:rPr/>
        <w:t>The other factor for the instructor or facilitator is their requirements are the same for any other accredited institution expect UOP requires X amount of years of experience in a field or business environment to teach in that area along with Degree requirements. There are also several initial classes that must be passed for certification besides a peer review or mentor class that is the same as a ride along which assesses the teaching ability of the facilitator. All have to be satisfactory passed.  Facilitators are also periodically evaluated by peer reviews along with observed throughout each class through a central system monitored by the administration.</w:t>
      </w:r>
    </w:p>
    <w:p>
      <w:pPr>
        <w:pStyle w:val="Heading2"/>
        <w:numPr>
          <w:ilvl w:val="0"/>
          <w:numId w:val="0"/>
        </w:numPr>
        <w:ind w:left="0" w:hanging="0"/>
        <w:rPr/>
      </w:pPr>
      <w:r>
        <w:rPr/>
      </w:r>
    </w:p>
    <w:p>
      <w:pPr>
        <w:pStyle w:val="Heading2"/>
        <w:numPr>
          <w:ilvl w:val="0"/>
          <w:numId w:val="0"/>
        </w:numPr>
        <w:ind w:left="0" w:hanging="0"/>
        <w:rPr/>
      </w:pPr>
      <w:r>
        <w:rPr/>
        <w:t>Concurrent Assessment of Multiple Skills</w:t>
      </w:r>
    </w:p>
    <w:p>
      <w:pPr>
        <w:pStyle w:val="Normal"/>
        <w:rPr/>
      </w:pPr>
      <w:r>
        <w:rPr/>
      </w:r>
    </w:p>
    <w:p>
      <w:pPr>
        <w:pStyle w:val="Normal"/>
        <w:rPr/>
      </w:pPr>
      <w:r>
        <w:rPr/>
        <w:t xml:space="preserve">Our Institutions require simulations that provide the ability for students to demonstrate competency and the ability to integrate skills into performance on complex tasks. In the past there was not this focus on the practical application of a theory or concept until later on in various programs or courses.  Today’s distant learner is not the 18 to 22 year old college student but rather the working 22 to 35 year old and beyond that has an active career that requires not only more knowledge in an area but the demonstrated ability to show they can turn the knowledge they have learned into practice and application.  To do this you must have a validated process and consistent reusable level of objectives and objects to efficiently exercise this over a wide spectrum.  </w:t>
      </w:r>
    </w:p>
    <w:p>
      <w:pPr>
        <w:pStyle w:val="Normal"/>
        <w:rPr/>
      </w:pPr>
      <w:r>
        <w:rPr/>
        <w:t xml:space="preserve"> </w:t>
      </w:r>
    </w:p>
    <w:p>
      <w:pPr>
        <w:pStyle w:val="Heading2"/>
        <w:numPr>
          <w:ilvl w:val="0"/>
          <w:numId w:val="0"/>
        </w:numPr>
        <w:ind w:left="0" w:hanging="0"/>
        <w:rPr/>
      </w:pPr>
      <w:r>
        <w:rPr/>
        <w:t>Bookmarking</w:t>
      </w:r>
    </w:p>
    <w:p>
      <w:pPr>
        <w:pStyle w:val="Normal"/>
        <w:rPr/>
      </w:pPr>
      <w:r>
        <w:rPr/>
        <w:t>Our customers require simulations that can be bookmarked to interrupt a session and then resume the session later. Some type of After Action Assessment must be available to both the facilitator and the student to assist them in developing strategies for further study and for future curriculum development. While there are numerous electronic grading assistance programs, there are almost no automatic assessment tools that not only give the assessment but start to show paths that the student or the facilitators should use to work toward a more efficient approach to the course objectives or a better view of areas needing more stress by the student other than directing both to sources. The real challenge would be the automatic creation of a module from the basis of the student weaknesses.  This could then be tied to a level of validation moving on to even more refinement of skills and more complex applications as the student progresses.  We do this through levels of instruction and course objectives but is instituted through assessment and the passing grades in courses, however while certainly practical application training does exist in areas it represents a large teacher to student ratio drain requirement to do it right.  One of the advantages that could be seen using virtual training tools and the assessed competency ladder concept is a way to turn all of these factors into actions leading to validation, again, as required by the current student population.  There is also a derivative factor for under developed areas that are short on both schools and faculty.</w:t>
      </w:r>
    </w:p>
    <w:p>
      <w:pPr>
        <w:pStyle w:val="Normal"/>
        <w:rPr/>
      </w:pPr>
      <w:r>
        <w:rPr/>
      </w:r>
    </w:p>
    <w:p>
      <w:pPr>
        <w:pStyle w:val="Normal"/>
        <w:rPr>
          <w:b/>
          <w:b/>
        </w:rPr>
      </w:pPr>
      <w:r>
        <w:rPr>
          <w:b/>
        </w:rPr>
        <w:t>Conclusion</w:t>
      </w:r>
    </w:p>
    <w:p>
      <w:pPr>
        <w:pStyle w:val="Normal"/>
        <w:rPr/>
      </w:pPr>
      <w:r>
        <w:rPr/>
        <w:t xml:space="preserve"> </w:t>
      </w:r>
      <w:r>
        <w:rPr/>
        <w:t xml:space="preserve">Various modules exist that do attempt to educate or train personnel on several management, leadership, and risk assessments.  However, none currently exists that I know of that takes the factors of validation, assessment, gap analysis, competency requirements and moves the module forward for the student to obtain the next objective level as an interactive tool.  While modules exist to pick skills in team members the in-depth interactive approach of a virtual team for a Project Manager has not been reached without the excessive aid of a very low student to teacher ratio. The Distant Learning course of the future will obtain it’s true potential when it can not only begin to mitigate the issue of real time with an instructor there but also do an assessment of the student’s skills and move the student on to the next beneficial level without immediate instructor involvement.  This combined with a real time view of assessment tools could not only eliminate much of the real time concerns but vastly increase the student to teacher ratio without incrementally lowering the assessment ability of the Facilitator or lowering the validated skill level of the student.   </w:t>
      </w:r>
    </w:p>
    <w:p>
      <w:pPr>
        <w:pStyle w:val="Normal"/>
        <w:rPr>
          <w:iCs/>
        </w:rPr>
      </w:pPr>
      <w:r>
        <w:rPr>
          <w:iCs/>
        </w:rPr>
      </w:r>
    </w:p>
    <w:p>
      <w:pPr>
        <w:pStyle w:val="Normal"/>
        <w:rPr>
          <w:iCs/>
        </w:rPr>
      </w:pPr>
      <w:r>
        <w:rPr>
          <w:iCs/>
        </w:rPr>
      </w:r>
    </w:p>
    <w:p>
      <w:pPr>
        <w:pStyle w:val="Normal"/>
        <w:rPr/>
      </w:pPr>
      <w:r>
        <w:rPr/>
      </w:r>
    </w:p>
    <w:p>
      <w:pPr>
        <w:pStyle w:val="Normal"/>
        <w:rPr/>
      </w:pPr>
      <w:r>
        <w:rPr/>
      </w:r>
    </w:p>
    <w:p>
      <w:pPr>
        <w:pStyle w:val="Heading1"/>
        <w:ind w:left="720" w:hanging="720"/>
        <w:rPr/>
      </w:pPr>
      <w:r>
        <w:rPr/>
        <w:t>References</w:t>
      </w:r>
    </w:p>
    <w:p>
      <w:pPr>
        <w:pStyle w:val="Normal"/>
        <w:rPr/>
      </w:pPr>
      <w:r>
        <w:rPr/>
      </w:r>
    </w:p>
    <w:p>
      <w:pPr>
        <w:pStyle w:val="Normal"/>
        <w:rPr/>
      </w:pPr>
      <w:hyperlink r:id="rId2">
        <w:r>
          <w:rPr>
            <w:rStyle w:val="InternetLink"/>
          </w:rPr>
          <w:t>www.phoenix.edu</w:t>
        </w:r>
      </w:hyperlink>
      <w:r>
        <w:rPr/>
        <w:t xml:space="preserve"> Official site of University of Phoenix</w:t>
      </w:r>
    </w:p>
    <w:p>
      <w:pPr>
        <w:pStyle w:val="Normal"/>
        <w:rPr/>
      </w:pPr>
      <w:hyperlink r:id="rId3">
        <w:r>
          <w:rPr>
            <w:rStyle w:val="InternetLink"/>
          </w:rPr>
          <w:t>www.universityofphoenixonline.com</w:t>
        </w:r>
      </w:hyperlink>
      <w:r>
        <w:rPr/>
        <w:t xml:space="preserve"> Official site for University of Phoenix Online</w:t>
      </w:r>
    </w:p>
    <w:sectPr>
      <w:footerReference w:type="default" r:id="rId4"/>
      <w:type w:val="nextPage"/>
      <w:pgSz w:w="12240" w:h="15840"/>
      <w:pgMar w:left="1008" w:right="144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Style w:val="PageNumber"/>
        <w:sz w:val="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pacing w:lineRule="exact" w:line="240"/>
      <w:jc w:val="center"/>
      <w:rPr/>
    </w:pPr>
    <w:r>
      <w:rPr>
        <w:rStyle w:val="PageNumber"/>
        <w:sz w:val="16"/>
      </w:rPr>
      <w:t>Copyright © 2006, RTI Internationa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b/>
      <w:kern w:val="2"/>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 w:val="left" w:pos="9000" w:leader="none"/>
      </w:tabs>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enix.edu/" TargetMode="External"/><Relationship Id="rId3" Type="http://schemas.openxmlformats.org/officeDocument/2006/relationships/hyperlink" Target="http://WWW.uopxolin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4:40:00Z</dcterms:created>
  <dc:creator>Donald A Gemeinhardt</dc:creator>
  <dc:description/>
  <dc:language>en-US</dc:language>
  <cp:lastModifiedBy>Donald A Gemeinhardt</cp:lastModifiedBy>
  <cp:lastPrinted>2006-01-16T23:33:00Z</cp:lastPrinted>
  <dcterms:modified xsi:type="dcterms:W3CDTF">2006-01-18T19:15:00Z</dcterms:modified>
  <cp:revision>3</cp:revision>
  <dc:subject/>
  <dc:title>ASSEMENT  AND PROGRESSION ORIENTATED SIMULATION FOR TEAM AND INDIVIDUAL MANAGEMENT TRAINING</dc:title>
</cp:coreProperties>
</file>