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120"/>
        <w:ind w:hanging="0"/>
        <w:jc w:val="center"/>
        <w:rPr/>
      </w:pPr>
      <w:r>
        <w:rPr/>
        <w:t>Representing Simulations within Shared Content Object Reference Model (SCORM)</w:t>
      </w:r>
    </w:p>
    <w:p>
      <w:pPr>
        <w:pStyle w:val="TextBody"/>
        <w:spacing w:lineRule="auto" w:line="240" w:before="0" w:after="120"/>
        <w:ind w:hanging="0"/>
        <w:jc w:val="both"/>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lineRule="auto" w:line="240" w:before="0" w:after="120"/>
              <w:ind w:hanging="0"/>
              <w:jc w:val="center"/>
              <w:rPr/>
            </w:pPr>
            <w:r>
              <w:rPr/>
              <w:t>Patrick Shane Gallagher</w:t>
              <w:br/>
              <w:t>Sr. Knowledge Engineer</w:t>
              <w:br/>
              <w:t>Mail Stop 3-4-3</w:t>
              <w:br/>
              <w:t>1710 SAIC Drive</w:t>
              <w:br/>
              <w:t>McLean, VA 22102</w:t>
              <w:br/>
            </w:r>
            <w:hyperlink r:id="rId2">
              <w:r>
                <w:rPr>
                  <w:rStyle w:val="InternetLink"/>
                  <w:bCs/>
                </w:rPr>
                <w:t xml:space="preserve">patrick.s.gallagher@saic.com </w:t>
              </w:r>
            </w:hyperlink>
          </w:p>
        </w:tc>
        <w:tc>
          <w:tcPr>
            <w:tcW w:w="4428" w:type="dxa"/>
            <w:tcBorders/>
          </w:tcPr>
          <w:p>
            <w:pPr>
              <w:pStyle w:val="TextBody"/>
              <w:spacing w:lineRule="auto" w:line="240" w:before="0" w:after="120"/>
              <w:ind w:hanging="0"/>
              <w:jc w:val="center"/>
              <w:rPr/>
            </w:pPr>
            <w:r>
              <w:rPr/>
              <w:t>Jeffrey Todd Littlejohn</w:t>
              <w:br/>
              <w:t>System Engineer</w:t>
              <w:br/>
              <w:t>12901 Science Dr.</w:t>
              <w:br/>
              <w:t>Orlando, FL  32828</w:t>
              <w:br/>
            </w:r>
            <w:hyperlink r:id="rId3">
              <w:r>
                <w:rPr>
                  <w:rStyle w:val="InternetLink"/>
                </w:rPr>
                <w:t>jeffrey.todd.littlejohn@saic.com</w:t>
              </w:r>
            </w:hyperlink>
          </w:p>
          <w:p>
            <w:pPr>
              <w:pStyle w:val="TextBody"/>
              <w:spacing w:lineRule="auto" w:line="240" w:before="0" w:after="120"/>
              <w:ind w:hanging="0"/>
              <w:jc w:val="center"/>
              <w:rPr/>
            </w:pPr>
            <w:r>
              <w:rPr/>
            </w:r>
          </w:p>
        </w:tc>
      </w:tr>
    </w:tbl>
    <w:p>
      <w:pPr>
        <w:pStyle w:val="TextBody"/>
        <w:spacing w:lineRule="auto" w:line="240" w:before="0" w:after="120"/>
        <w:ind w:hanging="0"/>
        <w:jc w:val="both"/>
        <w:rPr/>
      </w:pPr>
      <w:r>
        <w:rPr/>
      </w:r>
    </w:p>
    <w:p>
      <w:pPr>
        <w:pStyle w:val="TextBody"/>
        <w:spacing w:lineRule="auto" w:line="240" w:before="0" w:after="120"/>
        <w:ind w:hanging="0"/>
        <w:jc w:val="both"/>
        <w:rPr/>
      </w:pPr>
      <w:r>
        <w:rPr/>
        <w:t>INTRODUCTION</w:t>
      </w:r>
    </w:p>
    <w:p>
      <w:pPr>
        <w:pStyle w:val="Normal"/>
        <w:spacing w:before="0" w:after="120"/>
        <w:jc w:val="both"/>
        <w:rPr/>
      </w:pPr>
      <w:r>
        <w:rPr/>
        <w:t>Training involves activities for the acquisition of knowledge and skills as well as their assessment.  It is traditionally based upon a one-way transmission model of instructor (computer for online environments) to learner with the underlying assumption that the learner will gain knowledge and skills through this limited type of activity. However, learning to apply skills and knowledge requires much greater interaction; therefore “learning by doing” results in much more meaningful and effective learning. Unfortunately, effective, immersive and authentic training and learning environment development is expensive and sometimes logistically impossible.  Simulation technology provides a possible framework within which such immersive training might be conducted.</w:t>
      </w:r>
    </w:p>
    <w:p>
      <w:pPr>
        <w:pStyle w:val="Normal"/>
        <w:spacing w:before="0" w:after="120"/>
        <w:jc w:val="both"/>
        <w:rPr/>
      </w:pPr>
      <w:r>
        <w:rPr/>
        <w:t>Besides enhancing the effectiveness of learning, simulations can provide ways to assess the learning. By performing the skills and accessing the knowledge in simulated activity, learners can be assessed on how well they can apply what they have learned. These assessments can occur, formatively shaping skills and behaviors, as a separate assessment activity, or summative assessing what should have been learned at the end of a course. For problem-based competencies, simulations make an excellent assessment tool to certify whether someone can problem-solve or perform analysis activities. In addition the simulation environment also provides an excellent medium to perform after action review of an exercise to highlight what was done right as well as identify areas of improvement. The use of simulations is not to supplant existing course materials, but simply to enhance courseware effectiveness where appropriate as well as assess student performance.</w:t>
      </w:r>
    </w:p>
    <w:p>
      <w:pPr>
        <w:pStyle w:val="Normal"/>
        <w:spacing w:before="0" w:after="120"/>
        <w:jc w:val="both"/>
        <w:rPr/>
      </w:pPr>
      <w:r>
        <w:rPr/>
        <w:t>SCORM content already exists to deliver tailored training to the user.  To deliver simulation content within this framework, simulation systems need to be analyzed to determine whether they can be integrated into the existing SCORM or whether the existing SCORM needs to be extended to enable this type of training.</w:t>
      </w:r>
    </w:p>
    <w:p>
      <w:pPr>
        <w:pStyle w:val="TextBody"/>
        <w:spacing w:lineRule="auto" w:line="240" w:before="0" w:after="120"/>
        <w:ind w:hanging="0"/>
        <w:jc w:val="both"/>
        <w:rPr/>
      </w:pPr>
      <w:r>
        <w:rPr/>
        <w:t>BACKGROUND</w:t>
      </w:r>
    </w:p>
    <w:p>
      <w:pPr>
        <w:pStyle w:val="TextBody"/>
        <w:spacing w:lineRule="auto" w:line="240" w:before="0" w:after="120"/>
        <w:ind w:hanging="0"/>
        <w:jc w:val="both"/>
        <w:rPr/>
      </w:pPr>
      <w:r>
        <w:rPr/>
        <w:t>As technology and specifically, online access is further entrenched in education and training activities, it is being viewed as a tool to support learning in a variety of learning experiences from formal self-directed autonomous courses to virtual classrooms to the informal instantiated in search and discovery, simulations, and electronic performance support systems (EPSS). Technological tools are also being aggregated as knowledge management and e-learning are converging into meta-systems supporting formal learning, informal learning, learning communities and communities of practice. These meta-systems are also merging the areas of human resource management with online learning in career tracking as well as competency management directly tying course credits and certifications to career paths. As an attempt to keep online learning more meaningful, the overarching tenet is to be learner centric and these convergences are thought to begin to put the learner in control. New types of interactions and learning experiences have to be considered and developed according with capabilities offered by the technology. This will require new approaches and techniques to bring technology use to its full potential</w:t>
      </w:r>
      <w:r>
        <w:fldChar w:fldCharType="begin"/>
      </w:r>
      <w:r>
        <w:rPr/>
        <w:instrText xml:space="preserve"> ADDIN EN.CITE &lt;EndNote&gt;&lt;Cite&gt;&lt;Author&gt;Gallagher&lt;/Author&gt;&lt;Year&gt;2002&lt;/Year&gt;&lt;RecNum&gt;17&lt;/RecNum&gt;&lt;record&gt;&lt;rec-number&gt;17&lt;/rec-number&gt;&lt;ref-type name='Report'&gt;27&lt;/ref-type&gt;&lt;contributors&gt;&lt;authors&gt;&lt;author&gt;Gallagher, Patrick Shane&lt;/author&gt;&lt;/authors&gt;&lt;/contributors&gt;&lt;auth-address&gt;10117 Schoolhouse Woods Court Burke, VA 22015&lt;/auth-address&gt;&lt;titles&gt;&lt;title&gt;Distributed Learning: Best Practices in Industry, Academia, and Governmental Agencies&lt;/title&gt;&lt;/titles&gt;&lt;pages&gt;49&lt;/pages&gt;&lt;dates&gt;&lt;year&gt;2002&lt;/year&gt;&lt;/dates&gt;&lt;pub-location&gt;McLEan&lt;/pub-location&gt;&lt;publisher&gt;SAIC&lt;/publisher&gt;&lt;image&gt;0954002708shane_2.jpg&lt;/image&gt;&lt;urls&gt;&lt;/urls&gt;&lt;research-notes&gt;•&amp;#x9;Training and distributed learning are not separated,&amp;#xD;•&amp;#x9;Blended learning, life-long learning, just in time and performance support are all incorporated,&amp;#xD;•&amp;#x9;Learning objects and instructional standards are driving changes in instructional design,&amp;#xD;•&amp;#x9;Classroom technology integration and online teaching are driving instructor retraining, and&amp;#xD;•&amp;#x9;Knowledge management and distributed learning are being combined into an integrated system.&amp;#xD;&amp;#xD;The ability to distribute learning experiences across time and space has brought with it many pedagogical opportunities and considerations. It is helping to blur the distinction between corporations, government entities and universities. Online courses are being offered from e-learning companies, universities (public, private, for-profit and virtual) and corporate universities to a variety of learners regardless of their home organization (UNext 2002).&amp;#xD;Technology is being viewed as a tool to support learning in a variety of learning experiences from formal self-directed autonomous courses and virtual classrooms to the informal instantiated in electronic performance support systems (EPSS) (Norton 2002).  Knowledge management and DL is converging into meta-systems supporting formal learning, informal learning, learning communities and communities of practice (Penuel 1999). These meta-systems are also converging the areas of human resource management with DL in career tracking and competency management directly tying course credits and certifications with to the career path. The overarching tenet is to be learner centric (Garger 1999) (Cisco Systems 2002) and these convergences are thought to begin to put the learner in control (Fischer 2000).&amp;#xD;The emerging paradigm in technology-based learning is the use of searchable learning and information objects Model of an E-Learning Solution Architecture for the Enterprise. A learning object (LO) is any digital information source purposed to teach to the level of an objective and an information object (IO) is any digital information source combined to create learning objects or pushed/pulled by learners to make use of as they need (Barritt 2001).  According to Wiley, learning objects are a part of a new type of computer-based instruction based in computer science’s object-oriented design paradigm (Wiley 2002). Examples of learning objects are courseware modules that teach to the level of an objective. Examples of information objects could be e-mails, video clips, jpegs, or a page of text. These searchable objects reside in digital content repositories and are made searchable by an accompanying XML document containing meta-data about the object (Masie 2002).&amp;#xD;&amp;#xD;The rapidly increasing use of LOs in many organizations has created the need for instructional designers to be aware of the design implications associated with their design and use (Shank 2001). These design implications are feeding back into the meta-data design and driving the need for IT and training to partner. In this environment, instructional design is being re-evaluated and new models of design are being sought (Sims 1997). Also, organizations to include e-learning companies are finding that the instructional tags within standard meta-data are inadequate for such things as searching on objectives, sequencing and passing data back and forth to a learning management system (Barritt 2001) (Edward Cohen 2002).&amp;#xD;Technology by itself does not necessarily make learning more effective. Learning experiences must be designed to properly take advantage of the technology and technology should be used to support the teaching and learning process not employed for its own sake.&amp;#xD;There is a need for instructional design models specific to the technology. Learning objects require their own design models and must be designed with consideration of the learning management system (Edward Cohen 2002).&amp;#xD;Traditional teacher-student interactions cannot be mapped directly to interactive e-learning. New types of interactions and learning experiences have to be considered and developed according with affordances offered by the technology. This will require new approaches and techniques to bring use technology to its full potential (Hancock 1999).&amp;#xD;There are some concerns that interactive learning may not be able to adapt to individual differences well and new methods will need to take into account how teaching and learning occurs with respect to technology and the drivers of the environment.&amp;#xD;Challenges&amp;#xD;There are several challenges that arise as instructional design is being re-evaluated. These challenges range from those of culture to those of design and instructor training. Below are a few challenges articulated from various perspectives.&amp;#xD;Clide Everton&amp;#xD;By using distributed learning there is “ …possibility of reducing group interactions and the ability to build on ideas” (Everton 2001).&amp;#xD;Cisco&amp;#xD;Learning must be made more interactive and engaging and the mindset of how learning takes place is a challenge to be overcome (Cisco Systems 1999).&amp;#xD;Sun&amp;#xD;Continual life-long learning must become part of the normal workday, just as e-mail and voice mail did. There is a need for high quality content development, interactivity and for instruction to address multiple languages and cultures (Sun Microsystems 2000).&amp;#xD;&amp;#xD;Dr. Priscilla Norton&amp;#xD;Quality is our biggest concern. [Online] Teaching needs to enable transformation rather than the acquisition of information. It is important for teachers to articulate success criteria to students. Overall, it is the responsibility for all to learn and help others to learn in this new environment (Norton 2002).&amp;#xD;&amp;#xD;Between 2000 and 2001 spending on employer-provided training grew at about 10%. The actual projection was for a 37% increase which was not met. However, it has been noted that e-learning growth in the post 9-11 era began to climb dramatically but most likely will not be analyzed until the end of fall of 2002 (Erskine 2002). This information does reflect a $56.8 billion budget in 2001 for training by US organizations. Out of that budget, $19.3 billion was set aside for outside providers (Galvin 2001). Between 1999 and 2000 payments for e-learning to outside training companies rose, on average, from 19.9 % to 22.2 % with 2001 continuing the trend. This seems to imply that outsourcing is becoming entrenched in organizations’ training arsenals. &amp;#xD;Time spent on training by traditional classroom and by learning technologies has also been changing. According to Training Magazine, in 2001 77% of instruction was delivered by traditional classroom and 11% was delivered by computer (Galvin 2001).  This did not reflect any other types of training such as blended learning and performance support.&amp;#xD;Also, according to the American Society of Training and Development (Erskine 2002) ,the Training Investment Leaders benchmarking group spent an average of $31.2 million dollars on training last year with 23.3% going to outside companies and 6% being spent on learning technologies (Figure 1). This tends to support the trends in outsourcing and gives a little better perspective on money spent on distributed learning.&amp;#xD;&amp;#xD; &amp;#xD;Figure 1 from ATDs 2001 State of the Industry Report&amp;#xD;&amp;#xD;Other metrics being used for comparisons in the industry reports are training expenditures per employee as well as time-spent training in the classroom verses using training technologies. In Figure 2, ASTD claims that the average amount spent per employee on training in 2000 was $1574.00. Listed below are a few large companies and an interpolated breakout of their training budget information in a very broad view for comparisons.&amp;#xD; &lt;/research-notes&gt;&lt;/record&gt;&lt;/Cite&gt;&lt;/EndNote&gt;</w:instrText>
      </w:r>
      <w:r>
        <w:rPr/>
      </w:r>
      <w:r>
        <w:rPr/>
        <w:fldChar w:fldCharType="separate"/>
      </w:r>
      <w:r>
        <w:rPr/>
        <w:t>(Gallagher, 2002)</w:t>
      </w:r>
      <w:r>
        <w:rPr/>
      </w:r>
      <w:r>
        <w:rPr/>
        <w:fldChar w:fldCharType="end"/>
      </w:r>
      <w:r>
        <w:rPr/>
        <w:t>. Prominent among these new approaches and techniques is that of simulations.</w:t>
      </w:r>
    </w:p>
    <w:p>
      <w:pPr>
        <w:pStyle w:val="TextBody"/>
        <w:spacing w:lineRule="auto" w:line="240" w:before="0" w:after="120"/>
        <w:ind w:hanging="0"/>
        <w:jc w:val="both"/>
        <w:rPr/>
      </w:pPr>
      <w:r>
        <w:rPr/>
        <w:t xml:space="preserve">To be effective, e-learning is considered a partnership of tools.  These tools should be used to represent meaningful problems, situations and contexts </w:t>
      </w:r>
      <w:r>
        <w:fldChar w:fldCharType="begin"/>
      </w:r>
      <w:r>
        <w:rPr/>
        <w:instrText xml:space="preserve"> ADDIN EN.CITE &lt;EndNote&gt;&lt;Cite&gt;&lt;Author&gt;Norton&lt;/Author&gt;&lt;Year&gt;2003&lt;/Year&gt;&lt;RecNum&gt;41&lt;/RecNum&gt;&lt;record&gt;&lt;rec-number&gt;41&lt;/rec-number&gt;&lt;ref-type name='Conference Proceedings'&gt;10&lt;/ref-type&gt;&lt;contributors&gt;&lt;authors&gt;&lt;author&gt;Norton, Priscilla&lt;/author&gt;&lt;/authors&gt;&lt;/contributors&gt;&lt;titles&gt;&lt;title&gt;COPLS: An Alternative to Traditional Online Course Management Tools&lt;/title&gt;&lt;secondary-title&gt;Society for Information Technology and Teacher Education International Conference 2003&lt;/secondary-title&gt;&lt;/titles&gt;&lt;pages&gt;465-472&lt;/pages&gt;&lt;keywords&gt;&lt;keyword&gt;Community&lt;/keyword&gt;&lt;/keywords&gt;&lt;dates&gt;&lt;year&gt;2003&lt;/year&gt;&lt;/dates&gt;&lt;pub-location&gt;Albuquerque, New Mexico, USA&lt;/pub-location&gt;&lt;publisher&gt;AACE&lt;/publisher&gt;&lt;image&gt;1875228676fuseaction=Reader.pdf&lt;/image&gt;&lt;urls&gt;&lt;/urls&gt;&lt;/record&gt;&lt;/Cite&gt;&lt;/EndNote&gt;</w:instrText>
      </w:r>
      <w:r>
        <w:rPr/>
      </w:r>
      <w:r>
        <w:rPr/>
        <w:fldChar w:fldCharType="separate"/>
      </w:r>
      <w:r>
        <w:rPr/>
        <w:t>(Norton, 2003)</w:t>
      </w:r>
      <w:r>
        <w:rPr/>
      </w:r>
      <w:r>
        <w:rPr/>
        <w:fldChar w:fldCharType="end"/>
      </w:r>
      <w:r>
        <w:rPr/>
        <w:t xml:space="preserve">. As learning and activity are considered inseparable and is embodied in tool usage, learning objects and resources should support the complex interactions required for meaningful learning. According to Jonassen, “Meaningful learning results from the recognition of a problem, the intention to solve it, the conceptual understanding of the system in which the problem occurs, the generation and evaluation of alternative solutions based on alternative perspectives, and reflection on the activities that resulted in its solution” </w:t>
      </w:r>
      <w:r>
        <w:fldChar w:fldCharType="begin"/>
      </w:r>
      <w:r>
        <w:rPr/>
        <w:instrText xml:space="preserve"> ADDIN EN.CITE &lt;EndNote&gt;&lt;Cite&gt;&lt;Author&gt;Jonassen&lt;/Author&gt;&lt;Year&gt;2004&lt;/Year&gt;&lt;RecNum&gt;2&lt;/RecNum&gt;&lt;record&gt;&lt;rec-number&gt;2&lt;/rec-number&gt;&lt;ref-type name='Journal Article'&gt;17&lt;/ref-type&gt;&lt;contributors&gt;&lt;authors&gt;&lt;author&gt;Jonassen, David&lt;/author&gt;&lt;author&gt;Churchill, Daniel&lt;/author&gt;&lt;/authors&gt;&lt;/contributors&gt;&lt;titles&gt;&lt;title&gt;Is There a Learning Orientation in Learning Objects?&lt;/title&gt;&lt;secondary-title&gt;International Journal on E-Learning&lt;/secondary-title&gt;&lt;/titles&gt;&lt;periodical&gt;&lt;full-title&gt;International Journal on E-Learning&lt;/full-title&gt;&lt;/periodical&gt;&lt;pages&gt;32-41&lt;/pages&gt;&lt;volume&gt;3&lt;/volume&gt;&lt;number&gt;2&lt;/number&gt;&lt;dates&gt;&lt;year&gt;2004&lt;/year&gt;&lt;/dates&gt;&lt;publisher&gt;AACE&lt;/publisher&gt;&lt;image&gt;2398117635 learning objects.pdf&lt;/image&gt;&lt;urls&gt;&lt;/urls&gt;&lt;/record&gt;&lt;/Cite&gt;&lt;/EndNote&gt;</w:instrText>
      </w:r>
      <w:r>
        <w:rPr/>
      </w:r>
      <w:r>
        <w:rPr/>
        <w:fldChar w:fldCharType="separate"/>
      </w:r>
      <w:r>
        <w:rPr/>
        <w:t>(D. Jonassen &amp; Churchill, 2004)</w:t>
      </w:r>
      <w:r>
        <w:rPr/>
      </w:r>
      <w:r>
        <w:rPr/>
        <w:fldChar w:fldCharType="end"/>
      </w:r>
      <w:r>
        <w:rPr/>
        <w:t>. The rich environment presented by a well-designed simulation allows for immersive learning, social negotiation, tool usage and problem solving and is a useful method for creating effective engaging e-learning.</w:t>
      </w:r>
    </w:p>
    <w:p>
      <w:pPr>
        <w:pStyle w:val="Normal"/>
        <w:spacing w:before="0" w:after="120"/>
        <w:jc w:val="both"/>
        <w:rPr/>
      </w:pPr>
      <w:r>
        <w:rPr/>
        <w:t>The three areas of simulation which are applicable in this e-learning environment are engineering-analysis, constructive, and virtual simulation.  These areas of simulation and how they can support e-learning are discussed in detail in the following sections.</w:t>
      </w:r>
    </w:p>
    <w:p>
      <w:pPr>
        <w:pStyle w:val="Normal"/>
        <w:spacing w:before="0" w:after="120"/>
        <w:jc w:val="both"/>
        <w:rPr/>
      </w:pPr>
      <w:r>
        <w:rPr>
          <w:b/>
        </w:rPr>
        <w:t>Engineering and Analysis Simulations</w:t>
      </w:r>
      <w:r>
        <w:rPr/>
        <w:t>: These simulations allow the engineer/scientist to modify the system simulation and then test that against a known set of inputs.  In this way the scientist can approximate how the real-system, once built will perform in the real-world.  These types of simulations are typically used for product development and simulation based acquisition (SBA).</w:t>
      </w:r>
    </w:p>
    <w:p>
      <w:pPr>
        <w:pStyle w:val="Normal"/>
        <w:spacing w:before="0" w:after="120"/>
        <w:jc w:val="both"/>
        <w:rPr/>
      </w:pPr>
      <w:r>
        <w:rPr>
          <w:b/>
        </w:rPr>
        <w:t>Constructive Simulations</w:t>
      </w:r>
      <w:r>
        <w:rPr/>
        <w:t>: Constructive simulations like One Semi-Automated Forces (OneSAF) provide a system that can be used to support various modeling and simulation (M&amp;S) domains.  Constructive simulations provide an environment that models physical and cognitive behaviors of complex entities.  These simulations can be used to support various modeling and simulation domains: concept development, training and education, and research and development.  Concept development will use constructive simulation to evaluate new system concepts, doctrine, and/or procedures before actually developing those systems.  Training and education uses constructive simulation to support high level command and staff training.  This could be military staff as well as command staff at emergency operations centers (EOCs).  In addition constructive simulations can and are used to provide the synthetic environment for virtual simulations.  These constructive simulations provide a more realistic (i.e., immersive) environment for the trainee.  Research and development uses constructive simulation for technology development and evaluation as well as supporting system development, test and evaluation.  Sometimes this is supported by embedding engineering level simulations into the constructive environment.</w:t>
      </w:r>
    </w:p>
    <w:p>
      <w:pPr>
        <w:pStyle w:val="Normal"/>
        <w:spacing w:before="0" w:after="120"/>
        <w:jc w:val="both"/>
        <w:rPr/>
      </w:pPr>
      <w:r>
        <w:rPr/>
        <w:t>Two examples of constructive simulations that pertain to this discussion are OneSAF Objective System (OOS) and Automated Exercise Assessment System (AEAS).  OOS is a composable next-generation Computer Generated Forces product line that has been developed for the United States Army.  As mentioned above OOS was developed to support the Army’s three M&amp;S domains: advanced concept research (ACR), Training and Education in Military Operations (TEMO), and Research Development and Acquisition (RDA).  AEAS was designed and developed to deliver training for personnel within emergency operations centers.  The training focused on improving response to weapons of mass destruction (WMD) terrorist attacks on the United States.  The project was a software development activity that standardized, automated WMD exercise model on CD-ROM for local responders.  The project enables interplay amongst the various response disciplines in scenarios encompassing the full range of potential chemical, biological, radiological, nuclear, and explosive attacks and catastrophic emergencies. AEAS exercises are designed to accommodate participants sending each other messages through individual computer workstations connected to a local area network. AEAS captures and records participants’ actions. Simulated outcomes based on these actions provide participants with feedback on incident status, allowing them to judge the adequacy of their response. At the conclusion of the exercise, AEAS provides a detailed, printable, after-action review (AAR) report.</w:t>
      </w:r>
    </w:p>
    <w:p>
      <w:pPr>
        <w:pStyle w:val="Normal"/>
        <w:spacing w:before="0" w:after="120"/>
        <w:jc w:val="both"/>
        <w:rPr/>
      </w:pPr>
      <w:r>
        <w:rPr>
          <w:b/>
        </w:rPr>
        <w:t>Virtual Simulation</w:t>
      </w:r>
      <w:r>
        <w:rPr/>
        <w:t>: Virtual simulation provides a venue whereby a trainee is immersed in a virtual environment to provide a more realistic experience.  These virtual simulations can provide various levels of immersion from a simple keyboard interface to interact with the virtual world to a full training system that very closely approximates the actual system being trained.  Virtual simulations have traditionally been used to train personnel on individual tactics and procedures.  Within the past several years simulations have expanded to support team interaction and tactics training.</w:t>
      </w:r>
    </w:p>
    <w:p>
      <w:pPr>
        <w:pStyle w:val="Normal"/>
        <w:spacing w:before="0" w:after="120"/>
        <w:jc w:val="both"/>
        <w:rPr/>
      </w:pPr>
      <w:r>
        <w:rPr/>
        <w:t>Several examples of virtual simulation training systems in use today are the US Army’s Common Driver Trainer/Stryker Variant (CDT/SV), Close Combat Tactical Trainer (CCTT) team tactics trainer, and the Navy’s F-18 Distributed Mission Trainer (DMT).</w:t>
      </w:r>
    </w:p>
    <w:p>
      <w:pPr>
        <w:pStyle w:val="Normal"/>
        <w:spacing w:before="0" w:after="120"/>
        <w:jc w:val="both"/>
        <w:rPr/>
      </w:pPr>
      <w:r>
        <w:rPr/>
        <w:t>PROBLEM STATEMENT</w:t>
      </w:r>
    </w:p>
    <w:p>
      <w:pPr>
        <w:pStyle w:val="Normal"/>
        <w:spacing w:before="0" w:after="120"/>
        <w:jc w:val="both"/>
        <w:rPr/>
      </w:pPr>
      <w:r>
        <w:rPr/>
        <w:t xml:space="preserve">For simulations to be reusable, interoperable, and support the domain of online learning, they need to be standardized in some form. This standardization would conceivably occur with the SCORM 1.3.1. However, to represent simulations within the SCORM, there are some specific questions that will need to be answered. For example, </w:t>
      </w:r>
    </w:p>
    <w:p>
      <w:pPr>
        <w:pStyle w:val="Normal"/>
        <w:numPr>
          <w:ilvl w:val="0"/>
          <w:numId w:val="1"/>
        </w:numPr>
        <w:spacing w:before="0" w:after="120"/>
        <w:jc w:val="both"/>
        <w:rPr/>
      </w:pPr>
      <w:r>
        <w:rPr/>
        <w:t>How are simulations represented within SCORM content?</w:t>
      </w:r>
    </w:p>
    <w:p>
      <w:pPr>
        <w:pStyle w:val="Normal"/>
        <w:numPr>
          <w:ilvl w:val="0"/>
          <w:numId w:val="1"/>
        </w:numPr>
        <w:spacing w:before="0" w:after="120"/>
        <w:jc w:val="both"/>
        <w:rPr/>
      </w:pPr>
      <w:r>
        <w:rPr/>
        <w:t>How is simulation context (i.e., scenario) represented within SCORM content?</w:t>
      </w:r>
    </w:p>
    <w:p>
      <w:pPr>
        <w:pStyle w:val="Normal"/>
        <w:numPr>
          <w:ilvl w:val="0"/>
          <w:numId w:val="1"/>
        </w:numPr>
        <w:spacing w:before="0" w:after="120"/>
        <w:jc w:val="both"/>
        <w:rPr/>
      </w:pPr>
      <w:r>
        <w:rPr/>
        <w:t>How are SCORM controlled simulations, with scenario/context, constructed?</w:t>
      </w:r>
    </w:p>
    <w:p>
      <w:pPr>
        <w:pStyle w:val="Normal"/>
        <w:numPr>
          <w:ilvl w:val="1"/>
          <w:numId w:val="1"/>
        </w:numPr>
        <w:spacing w:before="0" w:after="120"/>
        <w:jc w:val="both"/>
        <w:rPr/>
      </w:pPr>
      <w:r>
        <w:rPr/>
        <w:t>The aggregation of scenario and simulation (driven by student’s requirements)</w:t>
      </w:r>
    </w:p>
    <w:p>
      <w:pPr>
        <w:pStyle w:val="Normal"/>
        <w:numPr>
          <w:ilvl w:val="0"/>
          <w:numId w:val="1"/>
        </w:numPr>
        <w:spacing w:before="0" w:after="120"/>
        <w:jc w:val="both"/>
        <w:rPr/>
      </w:pPr>
      <w:r>
        <w:rPr/>
        <w:t>How does the learning management system (LMS) interact with the simulation?</w:t>
      </w:r>
    </w:p>
    <w:p>
      <w:pPr>
        <w:pStyle w:val="Normal"/>
        <w:numPr>
          <w:ilvl w:val="0"/>
          <w:numId w:val="1"/>
        </w:numPr>
        <w:spacing w:before="0" w:after="120"/>
        <w:jc w:val="both"/>
        <w:rPr/>
      </w:pPr>
      <w:r>
        <w:rPr/>
        <w:t>Delivery of the simulation</w:t>
      </w:r>
    </w:p>
    <w:p>
      <w:pPr>
        <w:pStyle w:val="Normal"/>
        <w:numPr>
          <w:ilvl w:val="0"/>
          <w:numId w:val="1"/>
        </w:numPr>
        <w:spacing w:before="0" w:after="120"/>
        <w:jc w:val="both"/>
        <w:rPr/>
      </w:pPr>
      <w:r>
        <w:rPr/>
        <w:t>Providing a scenario to the simulation</w:t>
      </w:r>
    </w:p>
    <w:p>
      <w:pPr>
        <w:pStyle w:val="Normal"/>
        <w:numPr>
          <w:ilvl w:val="0"/>
          <w:numId w:val="1"/>
        </w:numPr>
        <w:spacing w:before="0" w:after="120"/>
        <w:jc w:val="both"/>
        <w:rPr/>
      </w:pPr>
      <w:r>
        <w:rPr/>
        <w:t>Interaction with simulation for assessment/after action review</w:t>
      </w:r>
    </w:p>
    <w:p>
      <w:pPr>
        <w:pStyle w:val="Normal"/>
        <w:numPr>
          <w:ilvl w:val="1"/>
          <w:numId w:val="1"/>
        </w:numPr>
        <w:spacing w:before="0" w:after="120"/>
        <w:jc w:val="both"/>
        <w:rPr/>
      </w:pPr>
      <w:r>
        <w:rPr/>
        <w:t>Utilization of HLA to support capture of information necessary for assessment and review (i.e., like Brief/Debrief System B/DS)</w:t>
      </w:r>
    </w:p>
    <w:p>
      <w:pPr>
        <w:pStyle w:val="Normal"/>
        <w:spacing w:before="0" w:after="120"/>
        <w:jc w:val="both"/>
        <w:rPr/>
      </w:pPr>
      <w:r>
        <w:rPr/>
        <w:t>PLAN</w:t>
      </w:r>
    </w:p>
    <w:p>
      <w:pPr>
        <w:pStyle w:val="Normal"/>
        <w:spacing w:before="0" w:after="120"/>
        <w:jc w:val="both"/>
        <w:rPr/>
      </w:pPr>
      <w:r>
        <w:rPr/>
        <w:t>To begin answering the above questions, simulations will need to be classified and abstracted into a simulation typology with associated characteristics. These characteristics can then be compared with the SCORM for the best way to represent the simulation types. For example, it is conceivable, they could exist as individual SCOs and assets but utilizing the resources of SCORM 1.3.1 it may make more sense to represent them as sequencing and navigation patterns that are instantiated in the sequence and navigation section of the manifest. In this way, a simulation could interact with various SCOs as necessary to present or modify the simulation. This representation is the foundation of the analysis and will function as the baseline for analysis of the SCORM.</w:t>
      </w:r>
    </w:p>
    <w:p>
      <w:pPr>
        <w:pStyle w:val="Normal"/>
        <w:spacing w:before="0" w:after="120"/>
        <w:jc w:val="both"/>
        <w:rPr/>
      </w:pPr>
      <w:r>
        <w:rPr/>
        <w:t>This analysis will be supported by the following activities:</w:t>
      </w:r>
    </w:p>
    <w:p>
      <w:pPr>
        <w:pStyle w:val="Normal"/>
        <w:numPr>
          <w:ilvl w:val="0"/>
          <w:numId w:val="2"/>
        </w:numPr>
        <w:spacing w:before="0" w:after="120"/>
        <w:jc w:val="both"/>
        <w:rPr/>
      </w:pPr>
      <w:r>
        <w:rPr/>
        <w:t>Define and classify simulation types and their characteristics</w:t>
      </w:r>
    </w:p>
    <w:p>
      <w:pPr>
        <w:pStyle w:val="Normal"/>
        <w:numPr>
          <w:ilvl w:val="0"/>
          <w:numId w:val="2"/>
        </w:numPr>
        <w:spacing w:before="0" w:after="120"/>
        <w:jc w:val="both"/>
        <w:rPr/>
      </w:pPr>
      <w:r>
        <w:rPr/>
        <w:t>Determine the SCORM aggregation level of the Content Aggregation Model (CAM) at which a simulation will reside</w:t>
      </w:r>
    </w:p>
    <w:p>
      <w:pPr>
        <w:pStyle w:val="Normal"/>
        <w:numPr>
          <w:ilvl w:val="0"/>
          <w:numId w:val="2"/>
        </w:numPr>
        <w:spacing w:before="0" w:after="120"/>
        <w:jc w:val="both"/>
        <w:rPr/>
      </w:pPr>
      <w:r>
        <w:rPr/>
        <w:t>Analyze the SCORM Learning Object Metadata (LOM) for necessary metadata fields and/or elements and decide if and which extensions need to occur if utilizing SCOS</w:t>
      </w:r>
    </w:p>
    <w:p>
      <w:pPr>
        <w:pStyle w:val="Normal"/>
        <w:numPr>
          <w:ilvl w:val="0"/>
          <w:numId w:val="2"/>
        </w:numPr>
        <w:spacing w:before="0" w:after="120"/>
        <w:jc w:val="both"/>
        <w:rPr/>
      </w:pPr>
      <w:r>
        <w:rPr/>
        <w:t>Determine how to represent abstracted simulation types in the manifest by using the Sequencing and Navigation model</w:t>
      </w:r>
    </w:p>
    <w:p>
      <w:pPr>
        <w:pStyle w:val="Normal"/>
        <w:numPr>
          <w:ilvl w:val="0"/>
          <w:numId w:val="2"/>
        </w:numPr>
        <w:spacing w:before="0" w:after="120"/>
        <w:jc w:val="both"/>
        <w:rPr/>
      </w:pPr>
      <w:r>
        <w:rPr/>
        <w:t>Analyze the SCORM Runtime Environment (RTE) for affordances supporting the interactions necessary by simulation type and identify the gaps if the exist</w:t>
      </w:r>
    </w:p>
    <w:p>
      <w:pPr>
        <w:pStyle w:val="Normal"/>
        <w:spacing w:before="0" w:after="120"/>
        <w:jc w:val="both"/>
        <w:rPr/>
      </w:pPr>
      <w:r>
        <w:rPr/>
        <w:t>The major components of the SCORM pertinent to this effort are the LOM for discovery and data storage within SCOs. This will be important whether a simulation object resides in the manifest of SCO level. Metadata will be needed to describe the simulation and store values necessary to interoperate and track learners within an LMS. These metadata elements and fields will model the derived characteristics of the simulation types. At either level of aggregation, SCOs will have to be typed and described as such in their metadata requiring the potential extension of the LOM.</w:t>
      </w:r>
    </w:p>
    <w:p>
      <w:pPr>
        <w:pStyle w:val="Normal"/>
        <w:spacing w:before="0" w:after="120"/>
        <w:jc w:val="both"/>
        <w:rPr/>
      </w:pPr>
      <w:r>
        <w:rPr/>
        <w:t>Another major component is the sequence and navigation area within the manifest. It will be necessary to describe tree structures representing each simulation type and their associated SCO types here. These models can be abstracted and reused as necessary and will have associated SCO types.</w:t>
      </w:r>
    </w:p>
    <w:p>
      <w:pPr>
        <w:pStyle w:val="Normal"/>
        <w:spacing w:before="0" w:after="120"/>
        <w:jc w:val="both"/>
        <w:rPr/>
      </w:pPr>
      <w:r>
        <w:rPr/>
        <w:t>Finally the run time environment (RTE) that provides the run-time data model and interoperability with the LMS is significant. Depending on how a simulation needs to interact with an LMS, this model will have to support all interactions required. This is essentially the API.</w:t>
      </w:r>
    </w:p>
    <w:p>
      <w:pPr>
        <w:pStyle w:val="Normal"/>
        <w:spacing w:before="0" w:after="120"/>
        <w:jc w:val="both"/>
        <w:rPr/>
      </w:pPr>
      <w:r>
        <w:rPr/>
      </w:r>
    </w:p>
    <w:p>
      <w:pPr>
        <w:pStyle w:val="Normal"/>
        <w:spacing w:before="0" w:after="120"/>
        <w:jc w:val="both"/>
        <w:rPr/>
      </w:pPr>
      <w:r>
        <w:rPr/>
        <w:t>CONCLUSION</w:t>
      </w:r>
    </w:p>
    <w:p>
      <w:pPr>
        <w:pStyle w:val="Normal"/>
        <w:spacing w:before="0" w:after="120"/>
        <w:jc w:val="both"/>
        <w:rPr/>
      </w:pPr>
      <w:r>
        <w:rPr/>
        <w:t>Before beginning the design work on representing simulations within the SCORM framework, we must come to an understanding of the purpose of this representation. As articulated above, this derives from an analysis of learner modes for increasing training effectiveness.  With this understanding, we can form a categorization of simulations and begin addressing the needs of each particular category within the SCORM context.  This approach accommodates a wide range of simulation types, from simulations that are physically embedded within course content, to virtual or live simulations that must be linked to the course content.  Therefore, the resulting standard will provide access to the training/e-learning communities to the wide range of simulation technologies available and result in effective training mechanisms.</w:t>
      </w:r>
    </w:p>
    <w:p>
      <w:pPr>
        <w:pStyle w:val="Normal"/>
        <w:spacing w:before="0" w:after="120"/>
        <w:jc w:val="both"/>
        <w:rPr/>
      </w:pPr>
      <w:r>
        <w:rPr/>
        <w:t>REFERENCES</w:t>
      </w:r>
    </w:p>
    <w:p>
      <w:pPr>
        <w:pStyle w:val="TextBody"/>
        <w:spacing w:lineRule="auto" w:line="240"/>
        <w:ind w:left="720" w:hanging="720"/>
        <w:rPr/>
      </w:pPr>
      <w:r>
        <w:rPr/>
        <w:t xml:space="preserve">Gallagher, P. S. (2002). </w:t>
      </w:r>
      <w:r>
        <w:rPr>
          <w:i/>
        </w:rPr>
        <w:t>Distributed learning: Best practices in industry, academia, and governmental agencies</w:t>
      </w:r>
      <w:r>
        <w:rPr/>
        <w:t>. McLean: SAIC.</w:t>
      </w:r>
    </w:p>
    <w:p>
      <w:pPr>
        <w:pStyle w:val="TextBody"/>
        <w:spacing w:lineRule="auto" w:line="240"/>
        <w:ind w:left="720" w:hanging="720"/>
        <w:rPr/>
      </w:pPr>
      <w:r>
        <w:rPr/>
        <w:t xml:space="preserve">Jonassen, D., &amp; Churchill, D. (2004). Is there a learning orientation in learning objects? </w:t>
      </w:r>
      <w:r>
        <w:rPr>
          <w:i/>
        </w:rPr>
        <w:t>International Journal on E-Learning, 3</w:t>
      </w:r>
      <w:r>
        <w:rPr/>
        <w:t>(2), 32-41.</w:t>
      </w:r>
    </w:p>
    <w:p>
      <w:pPr>
        <w:pStyle w:val="TextBody"/>
        <w:spacing w:lineRule="auto" w:line="240"/>
        <w:ind w:left="720" w:hanging="720"/>
        <w:rPr/>
      </w:pPr>
      <w:r>
        <w:rPr/>
        <w:t xml:space="preserve">Norton, P. (2003). </w:t>
      </w:r>
      <w:r>
        <w:rPr>
          <w:i/>
        </w:rPr>
        <w:t>Copls: An alternative to traditional online course management tools.</w:t>
      </w:r>
      <w:r>
        <w:rPr/>
        <w:t xml:space="preserve"> Paper presented at the Society for Information Technology and Teacher Education International Conference 2003, Albuquerque, New Mexico, USA.</w:t>
      </w:r>
    </w:p>
    <w:p>
      <w:pPr>
        <w:pStyle w:val="Normal"/>
        <w:spacing w:before="0" w:after="120"/>
        <w:jc w:val="both"/>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s.gallagher@saic.com" TargetMode="External"/><Relationship Id="rId3" Type="http://schemas.openxmlformats.org/officeDocument/2006/relationships/hyperlink" Target="mailto:jeffrey.todd.littlejohn@saic.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0:11:00Z</dcterms:created>
  <dc:creator>littlejohnjt</dc:creator>
  <dc:description/>
  <cp:keywords/>
  <dc:language>en-US</dc:language>
  <cp:lastModifiedBy>littlejohnjt</cp:lastModifiedBy>
  <dcterms:modified xsi:type="dcterms:W3CDTF">2006-01-20T20:23:00Z</dcterms:modified>
  <cp:revision>3</cp:revision>
  <dc:subject/>
  <dc:title>Setting the St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